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10"/>
        <w:gridCol w:w="180"/>
        <w:gridCol w:w="735"/>
        <w:gridCol w:w="4489"/>
        <w:gridCol w:w="88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E-PLANNING: KNOW, SO, SHOW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earning Target(s)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hat will your students be able to do? </w: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evant Standards</w:t>
            </w:r>
          </w:p>
        </w:tc>
      </w:tr>
      <w:tr>
        <w:trPr>
          <w:trHeight w:val="19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BAT understand the debate between traditionalism and modernism during the 1920s through primary source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Applestylespan"/>
                <w:rFonts w:cs="Verdana" w:ascii="Verdana" w:hAnsi="Verdana"/>
                <w:sz w:val="17"/>
                <w:szCs w:val="17"/>
              </w:rPr>
              <w:t>Describe the political and social consequences of the Red Scare, including the Palmer Raids, immigration restrictions and the Sacco and Vanzetti case (PS, PNW)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Applestylespan"/>
                <w:rFonts w:ascii="Times New Roman" w:hAnsi="Times New Roman" w:cs="Times New Roman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/ UNDERSTANDING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What will students say or do to show that they understa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 Lim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CUS QUESTION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erials Needed for TO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uided Notes Sheet, Warm-up sheets </w:t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DERSTAND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Questions can I ask to uncover student thinking?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HOOK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will initially engage students in the less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SSON CYCLE: 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NING.  (10 min.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xenophobia and racism?  Why did they become more prevalent during World War I?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RODUCTION OF NEW MATERIAL.  (25  min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Students Will Do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Students will copy down their vocabulary (communism, nativism) and then use the information on the back of their graphic organizer to fill in their graphic organizer. 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UIDED PRACTICE. ( 20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Students Will Do: 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5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s will look at political cartoons of the Red Scare.  They will answer questions related to the cartoons in groups.  We will then go over the cartoons as a class.  Students will also read a short excerpt about the Red Scare in Baltimore.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PENDENT PRACTICE. (15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tudents Will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rite an editorial about whether or not you think the Red Scare was justified in Baltimore and in the United States as a whole. 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n other words, was the U.S. fear of communism reasonable or was it blown out of proportion.  Please write at least 1 paragraph, 5 senteneces to support your answer.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OSING. (0 min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MEWORK :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INFORCEMENT</w:t>
            </w:r>
          </w:p>
        </w:tc>
        <w:tc>
          <w:tcPr>
            <w:tcW w:w="10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7790</wp:posOffset>
                </wp:positionV>
                <wp:extent cx="6981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tudents will be given extra time as needed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63.7pt;mso-wrap-distance-left:9.05pt;mso-wrap-distance-right:9.05pt;mso-wrap-distance-top:0pt;mso-wrap-distance-bottom:0pt;margin-top: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tudents will be given extra time as neede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>IEP Matrix</w:t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939"/>
        <w:gridCol w:w="3610"/>
      </w:tblGrid>
      <w:tr>
        <w:trPr>
          <w:trHeight w:val="2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al / Objecti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ommodations / Modifications</w:t>
            </w:r>
          </w:p>
        </w:tc>
      </w:tr>
      <w:tr>
        <w:trPr>
          <w:trHeight w:val="2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20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G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 stated above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dictionary, shorter texts to read</w:t>
            </w:r>
          </w:p>
        </w:tc>
      </w:tr>
      <w:tr>
        <w:trPr>
          <w:trHeight w:val="1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1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stated abo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y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AGaramond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ngleassessmentlimit">
    <w:name w:val="singleassessmentlimi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reatedate">
    <w:name w:val="createdate"/>
    <w:basedOn w:val="DefaultParagraphFont"/>
    <w:qFormat/>
    <w:rPr/>
  </w:style>
  <w:style w:type="character" w:styleId="Moddate">
    <w:name w:val="moddate"/>
    <w:basedOn w:val="DefaultParagraphFont"/>
    <w:qFormat/>
    <w:rPr/>
  </w:style>
  <w:style w:type="character" w:styleId="Nobr">
    <w:name w:val="nobr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U">
    <w:name w:val="u"/>
    <w:basedOn w:val="DefaultParagraphFont"/>
    <w:qFormat/>
    <w:rPr/>
  </w:style>
  <w:style w:type="character" w:styleId="Unbold">
    <w:name w:val="unbold"/>
    <w:basedOn w:val="DefaultParagraphFont"/>
    <w:qFormat/>
    <w:rPr/>
  </w:style>
  <w:style w:type="character" w:styleId="Mwformatteddate">
    <w:name w:val="mw-formatted-date"/>
    <w:basedOn w:val="DefaultParagraphFont"/>
    <w:qFormat/>
    <w:rPr/>
  </w:style>
  <w:style w:type="character" w:styleId="Capital">
    <w:name w:val="capital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" w:hAnsi="DINCond-Bold" w:cs="DINCond-Bold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icatordescription">
    <w:name w:val="indicatordescrip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enter">
    <w:name w:val="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lgebracrinstruction">
    <w:name w:val="algebra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ssessmentlimitslist">
    <w:name w:val="assessmentlimitsli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athcrinstruction">
    <w:name w:val="math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mniPage5">
    <w:name w:val="OmniPage #5"/>
    <w:basedOn w:val="Normal"/>
    <w:qFormat/>
    <w:pPr>
      <w:spacing w:lineRule="exact" w:line="20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1:24:00Z</dcterms:created>
  <dc:creator>gheid</dc:creator>
  <dc:description/>
  <cp:keywords/>
  <dc:language>en-US</dc:language>
  <cp:lastModifiedBy>Sejal</cp:lastModifiedBy>
  <cp:lastPrinted>2010-01-10T21:21:00Z</cp:lastPrinted>
  <dcterms:modified xsi:type="dcterms:W3CDTF">2010-01-12T19:44:00Z</dcterms:modified>
  <cp:revision>4</cp:revision>
  <dc:subject/>
  <dc:title>Corps Member:</dc:title>
</cp:coreProperties>
</file>